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ое занятие 9. Содержание и задачи производственной инфраструктур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новные тенденции развития производствен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задачи  производствен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организация производственной инфраструктуры, организация вспомогательных и обслуживающих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Тенденция развития производственной инфра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Требование предъявляемые к организации вспомогательных процесс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Требование предъявляемые к организации обслуживающих проце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литературы: 1, 3, 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6:00Z</dcterms:modified>
  <cp:revision>48</cp:revision>
  <dc:subject/>
  <dc:title>МИНИСТЕРСТВО ОБРАЗОВАНИЯ И НАУКИ</dc:title>
</cp:coreProperties>
</file>